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a książek dla uczestników szkoleń dot. planowania kariery zawodowej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5.06.2010 Nr 113 poz.759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4 /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szCs w:val="24"/>
        </w:rPr>
        <w:t>Dz.U. nr 25.06.2010 Nr 113 poz.759 z późn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szCs w:val="24"/>
        </w:rPr>
        <w:t>Dz.U. nr 25.06.2010 Nr 113 poz.759 z późn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/4/12. Nie otwierać przed 10.02.2012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gospodarczego odpowiednio miejsca zamieszkania osoby lub kraju, w którym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nie wcześniej niż 6 miesięcy przed upływem terminu składania ofert.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10.02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10.02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50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Przedmiotem zamówienia jest dostawa  </w:t>
      </w:r>
      <w:r>
        <w:rPr>
          <w:rFonts w:cs="Arial"/>
          <w:b/>
        </w:rPr>
        <w:t>książek dla uczestników szkoleń obejmująca następujące tytuły :</w:t>
      </w:r>
    </w:p>
    <w:p>
      <w:pPr>
        <w:pStyle w:val="Normal"/>
        <w:rPr/>
      </w:pPr>
      <w:r>
        <w:rPr>
          <w:rFonts w:cs="Arial"/>
          <w:b/>
        </w:rPr>
        <w:tab/>
      </w:r>
      <w:r>
        <w:rPr/>
        <w:br/>
        <w:t xml:space="preserve">1.Angelika Śniegocka - Rozmowa kwalifikacyjna.O czym nie wiedzą kandydaci do pracy, czyli sekrety rekrutujących ( ISBN 8324625154) - 110 szt. </w:t>
      </w:r>
    </w:p>
    <w:p>
      <w:pPr>
        <w:pStyle w:val="Normal"/>
        <w:rPr/>
      </w:pPr>
      <w:r>
        <w:rPr/>
        <w:br/>
        <w:t>2.Łukasz Gajewski - Pracuj z pasją! Znajdź posadę,która da Ci satysfakcję, radość i pieniądze 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( ISBN 978-83-246-3391-3)- 110 szt. </w:t>
      </w:r>
    </w:p>
    <w:p>
      <w:pPr>
        <w:pStyle w:val="Normal"/>
        <w:ind w:left="9204" w:firstLine="708"/>
        <w:rPr/>
      </w:pPr>
      <w:r>
        <w:rPr/>
        <w:t>10</w:t>
      </w:r>
    </w:p>
    <w:p>
      <w:pPr>
        <w:pStyle w:val="Normal"/>
        <w:rPr/>
      </w:pPr>
      <w:r>
        <w:rPr/>
        <w:t>3.Ścieżka kariery zawodowej.Osobisty mentor.Harvard Business Press</w:t>
      </w:r>
    </w:p>
    <w:p>
      <w:pPr>
        <w:pStyle w:val="Normal"/>
        <w:rPr/>
      </w:pPr>
      <w:r>
        <w:rPr/>
        <w:t>  </w:t>
      </w:r>
      <w:r>
        <w:rPr/>
        <w:t xml:space="preserve">(ISBN 978-83-246-1789-0) - 110 szt. </w:t>
      </w:r>
    </w:p>
    <w:p>
      <w:pPr>
        <w:pStyle w:val="Normal"/>
        <w:rPr/>
      </w:pPr>
      <w:r>
        <w:rPr/>
        <w:br/>
        <w:t>4.Katherine Brooks Jak wybrać zawód. Zaplanuj swoją przyszłość 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(ISBN 978-836-166-809-1) - 110 szt. </w:t>
      </w:r>
    </w:p>
    <w:p>
      <w:pPr>
        <w:pStyle w:val="Normal"/>
        <w:rPr/>
      </w:pPr>
      <w:r>
        <w:rPr/>
        <w:br/>
        <w:t xml:space="preserve">5.Beata Rzepka Kariera na wysokich obcasach. Jak z wdziękiem i klasą </w:t>
        <w:br/>
        <w:t>  osiągnąć sukces zawodowy. </w:t>
      </w:r>
    </w:p>
    <w:p>
      <w:pPr>
        <w:pStyle w:val="Normal"/>
        <w:rPr/>
      </w:pPr>
      <w:r>
        <w:rPr/>
        <w:t xml:space="preserve">( ISBN 978-83-246-2946-6)- 130 szt </w:t>
      </w:r>
    </w:p>
    <w:p>
      <w:pPr>
        <w:pStyle w:val="Normal"/>
        <w:rPr/>
      </w:pPr>
      <w:r>
        <w:rPr/>
        <w:br/>
        <w:t>6.Allen David Życie i praca.Jak znaleźć czas na wszystko    </w:t>
      </w:r>
    </w:p>
    <w:p>
      <w:pPr>
        <w:pStyle w:val="Normal"/>
        <w:rPr/>
      </w:pPr>
      <w:r>
        <w:rPr/>
        <w:t>(ISBN 978-83-74-89-378-7) - 130 sz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22100000-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oraz poszczególne tytuły książe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Ceny winny być wyrażone w złotych polskich. W złotych polskich będą również prowadzone rozliczenia pomiędzy Zamawiającym a Wykonawcą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2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12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  <w:lang w:val="de-DE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4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4 /12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/>
        <w:t>dostawę książek wg poniższej specyfikacji w następujących cenach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t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z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ind w:left="991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4  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4 /12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/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2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2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1"/>
          <w:szCs w:val="21"/>
        </w:rPr>
        <w:t>Zamawiający zamawia, a Sprzedawca zobowiązuje się do dostawy książek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1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24:00Z</dcterms:created>
  <dc:creator>AJD</dc:creator>
  <dc:description/>
  <cp:keywords/>
  <dc:language>en-US</dc:language>
  <cp:lastModifiedBy>mptaszek</cp:lastModifiedBy>
  <cp:lastPrinted>2012-01-04T10:34:00Z</cp:lastPrinted>
  <dcterms:modified xsi:type="dcterms:W3CDTF">2012-02-02T10:16:00Z</dcterms:modified>
  <cp:revision>4</cp:revision>
  <dc:subject/>
  <dc:title> </dc:title>
</cp:coreProperties>
</file>